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Entertainment and Sports Marketing Advisory Board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497"/>
        <w:gridCol w:w="1783"/>
        <w:gridCol w:w="1885"/>
        <w:gridCol w:w="1973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y and Aaron Ritt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iebyseaside@qmail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428-55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 Julia St.</w:t>
            </w:r>
          </w:p>
          <w:p>
            <w:pPr>
              <w:pStyle w:val="Normal"/>
              <w:rPr/>
            </w:pPr>
            <w:r>
              <w:rPr/>
              <w:t>NSB, FL,321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Today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r Adam Barri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barringer@cfl.rr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r of New Smyrna Beach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 Hargrave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new">
              <w:r>
                <w:rPr>
                  <w:rStyle w:val="InternetLink"/>
                  <w:rFonts w:cs="Arial" w:ascii="Arial" w:hAnsi="Arial"/>
                  <w:color w:val="0000FF"/>
                  <w:sz w:val="20"/>
                </w:rPr>
                <w:t>hargrave_t@bellsouth.net</w:t>
              </w:r>
            </w:hyperlink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366-30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 Lullwater Dr Oviedo, FL, 3276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 Bank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y Calla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y@corycallahan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782-17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ahan Photography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 Mitch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issi7981@aol.com</w:t>
              </w:r>
            </w:hyperlink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740-77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 Palmetto Ave., Winter Park, FL, 3278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Fitness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Wil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wilson@stetson.ed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 of Sports Marketing at Stetson University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 Pend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pendry@gmail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America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l Hall-Sm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nutritionpartners@gmail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s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z Yancey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   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ancey@cityofnsb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of New Smyrna Parks and Rec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 Ged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beegeddy@yahoo.co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D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d.mail.yahoo.com/compose?To=hargrave_t@bellsouth.net" TargetMode="External"/><Relationship Id="rId3" Type="http://schemas.openxmlformats.org/officeDocument/2006/relationships/hyperlink" Target="mailto:Missi7981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43:00Z</dcterms:created>
  <dc:creator>GA TECH</dc:creator>
  <dc:description/>
  <cp:keywords/>
  <dc:language>en-US</dc:language>
  <cp:lastModifiedBy>dhargrav</cp:lastModifiedBy>
  <dcterms:modified xsi:type="dcterms:W3CDTF">2011-05-16T14:43:00Z</dcterms:modified>
  <cp:revision>2</cp:revision>
  <dc:subject/>
  <dc:title>Advisory Board</dc:title>
</cp:coreProperties>
</file>